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 podlagi drugega odstavka 24. člena Zakona o stvarnem premoženju države in samoupravnih lokalnih skupnosti (Uradni list RS, št. 11/18 in 79/18) in 15. člena Statuta Občine Kidričevo (Uradno glasilo slovenskih občin, št. 62/16 in 16/18) je Občinski svet Občine Kidričevo na svoji … redni seji, dne … , na predlog župana sprejel naslednji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ravnanja s stvarnim premoženjem Občine Kidričevo za leto 2022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1. člen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ravnanja s stvarnim premoženjem Občine Kidričevo za leto 2022 vključuje sledeče nepremičnine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 strani pridobivanja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PRIDOBIVANJA NEPREMIČNEGA PREMOŽENJA: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Bodoči lastnik OBČINA KIDRIČEVO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171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70"/>
        <w:gridCol w:w="3402"/>
        <w:gridCol w:w="1843"/>
        <w:gridCol w:w="1843"/>
        <w:gridCol w:w="2126"/>
      </w:tblGrid>
      <w:tr>
        <w:trPr/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p. Št.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pravljavec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vrsta nepremičnin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amoupravna lokalna skupnost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kvirna površina nepremičnin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redvidena sredstva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8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7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4,8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7/4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0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6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7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8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6,7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44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1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95,9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5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5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33,77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48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63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3/4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0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50,7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3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1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755,42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1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0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,7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62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7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44,84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5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2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38,7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4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7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51,59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5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5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73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3/4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1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72,61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4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6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7,0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3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1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68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4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3,9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4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7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83,9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3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5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0,6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3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3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12,9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4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3,7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4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8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1,1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3/6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3,1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3/8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,7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503/10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9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3/5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3/7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3/9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,7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1/3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3/5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,5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7/7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,3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1/4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7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50,88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9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4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7/9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7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3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7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6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.249,15 EUR</w:t>
            </w:r>
          </w:p>
        </w:tc>
      </w:tr>
    </w:tbl>
    <w:p>
      <w:pPr>
        <w:pStyle w:val="Normal"/>
        <w:jc w:val="both"/>
        <w:rPr>
          <w:rFonts w:eastAsia="Garamond"/>
        </w:rPr>
      </w:pPr>
      <w:r>
        <w:rPr>
          <w:rFonts w:eastAsia="Garamond"/>
        </w:rPr>
        <w:t xml:space="preserve">    </w:t>
      </w:r>
    </w:p>
    <w:tbl>
      <w:tblPr>
        <w:tblW w:w="11715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70"/>
        <w:gridCol w:w="3402"/>
        <w:gridCol w:w="1843"/>
        <w:gridCol w:w="1843"/>
        <w:gridCol w:w="2126"/>
      </w:tblGrid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3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*281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*281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0,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3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40,19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3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0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09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.581,48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3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2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13,17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3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3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0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58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58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4,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4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27,79 EUR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748,98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61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61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5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,8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43,83 EUR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586,92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76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176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31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3,6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78,90 EUR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6.429,84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277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277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.461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61,90 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.045,96 EUR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86,66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278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80,8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.339,52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56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21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.045,23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72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6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54,78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77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9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78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4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38,74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3/93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3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7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07/1, k.o. (424) Apač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07/1, k.o. (424) Apa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.046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.186,8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4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854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.781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93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9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94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7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97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9,8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3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99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19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77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00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5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01, k.o. (430) Cirk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2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43, k.o. (429) Dragon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.215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.323,8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78/2, k.o. (429) Dragon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1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6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63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7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4,22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65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5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7,42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69/3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64,0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29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2/1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2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,5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72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6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,96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2/3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2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9,08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3/1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82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35,5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6/1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96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14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6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7/1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3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30,76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8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75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101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2/1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2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97,08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2/3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71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40,24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3/1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11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56,1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3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1,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1,54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3/3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45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23,7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3/4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4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02,58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34/6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843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.374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34/7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44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.17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46/7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0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6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46/8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7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30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169/2, k.o. (425) Lovrenc na Dr. pol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63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454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77/8, k.o. (425) Lovrenc na Dr. pol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226,0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.90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23, k.o. (428) Mih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1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2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84/1, k.o. (428) Mih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487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.231,2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84/2, k.o. (428) Mihov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.637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.956,1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04/1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7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50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05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8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94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06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1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66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8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07/1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2,2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08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07/2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6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1/10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,8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1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8/1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.765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.148,2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28/2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536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.305,3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97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98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5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1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999, k.o. (427) Pleter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,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0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99/1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.755,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.632,6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99/4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8,1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3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9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0/4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0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2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4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3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6/1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6/2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8/1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8/2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9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7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9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1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27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10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4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9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24/2, k.o. (434) Pong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5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8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93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.411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.617,1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0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26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13,3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53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27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0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02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728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9,7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58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29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0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0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8,4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77, k.o. (432) Spod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,5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3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*100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7,6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5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1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*10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1,90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1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0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39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58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1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1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4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7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5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7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8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9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9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8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0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6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84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1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1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38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30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2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40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4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48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50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52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53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53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56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2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6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679/65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66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67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3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679/68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9/68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1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2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3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3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,2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0/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0/4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9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0/7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0/7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7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,10 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4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1/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1/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2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6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2/2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2/2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6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9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20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1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32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922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1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702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80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4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1/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8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1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2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7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0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3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1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4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6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5/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0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3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5/5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1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6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5/6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6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3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7/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7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63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5,6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957/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6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27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5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8/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8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26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7,2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7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9/1, k.o. (435) Šiko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0"/>
              </w:rPr>
              <w:t>959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00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1,2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0/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0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47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9,2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0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1/1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1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34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,50 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3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4/5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4/5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94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,80 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1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4/7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7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4/9, k.o. (435) Šikole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4/9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92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9,2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5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7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8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7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3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5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10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4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8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6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12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3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14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3,1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2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16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7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09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6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8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2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8/9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8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78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75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01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1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74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9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2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3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7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6/1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8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5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7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745,0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98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8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02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210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9, k.o. (435) Ši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1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8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4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98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748,3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5/2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,6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6,4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5/3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7,5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7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5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8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5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9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5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8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0/1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4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8, k.o. (433) Zgornje Jabl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2/5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3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2/6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3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5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9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0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5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5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7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,8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8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45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81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9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6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20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881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6/4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9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8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8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0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0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8/6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,8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8/7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7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0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7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89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1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,7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1,55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6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914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371,3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207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32/1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3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33,20 EUR</w:t>
            </w:r>
          </w:p>
        </w:tc>
      </w:tr>
      <w:tr>
        <w:trPr>
          <w:trHeight w:val="4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8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32/2, k.o. (426) Žup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1,9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47,6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9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8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54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8.758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0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7/6, k.o. (</w:t>
            </w:r>
            <w:r>
              <w:rPr>
                <w:rFonts w:cs="Garamond" w:ascii="Garamond" w:hAnsi="Garamond"/>
                <w:sz w:val="20"/>
              </w:rPr>
              <w:t>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273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38.190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8, k.o. (</w:t>
            </w:r>
            <w:r>
              <w:rPr>
                <w:rFonts w:cs="Garamond" w:ascii="Garamond" w:hAnsi="Garamond"/>
                <w:sz w:val="20"/>
              </w:rPr>
              <w:t>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01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24.093,3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1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69/4, k.o. (</w:t>
            </w:r>
            <w:r>
              <w:rPr>
                <w:rFonts w:cs="Garamond" w:ascii="Garamond" w:hAnsi="Garamond"/>
                <w:sz w:val="20"/>
              </w:rPr>
              <w:t>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692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.583,6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1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51, k.o. (</w:t>
            </w:r>
            <w:r>
              <w:rPr>
                <w:rFonts w:cs="Garamond" w:ascii="Garamond" w:hAnsi="Garamond"/>
                <w:sz w:val="20"/>
              </w:rPr>
              <w:t>429) Dragon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5934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3.649,41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0"/>
        </w:rPr>
        <w:t xml:space="preserve">     </w:t>
        <w:tab/>
        <w:t xml:space="preserve">SKUPAJ: </w:t>
        <w:tab/>
        <w:tab/>
        <w:t>369.338,50 EUR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Garamond" w:ascii="Garamond" w:hAnsi="Garamond"/>
          <w:b/>
          <w:sz w:val="20"/>
        </w:rPr>
        <w:t>NAČRT RAZPOLAG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razpolaganja z zemljišči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</w:rPr>
      </w:pPr>
      <w:r>
        <w:rPr>
          <w:rFonts w:eastAsia="Garamond" w:cs="Garamond" w:ascii="Garamond" w:hAnsi="Garamond"/>
          <w:b/>
          <w:sz w:val="20"/>
        </w:rPr>
        <w:t xml:space="preserve">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635</wp:posOffset>
                </wp:positionV>
                <wp:extent cx="76587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7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817"/>
                              <w:gridCol w:w="1817"/>
                              <w:gridCol w:w="2294"/>
                              <w:gridCol w:w="1108"/>
                              <w:gridCol w:w="2446"/>
                              <w:gridCol w:w="1869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zap. Št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upravljavec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samoupravna lokalna skupnost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šifra in i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 xml:space="preserve">katastrske občinae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parc. št.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površina parcele v m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ocenje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posplošena ali orientacijska vrednost nepremičn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6) Župečja vas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61/56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00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.958,66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2) Spodnje Jablan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83/4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8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0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14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40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6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5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727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36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334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682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/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315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5174/373043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817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57720/6981696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13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/2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,4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4,7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.454,4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,6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9,2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.897,9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.687,9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.763,5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82,0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.241,2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94) Gerečja vas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3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69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/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64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78,4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.272,12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4) Apač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65/2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92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7/45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75,66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5) Lovrenc na Dr. polju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5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7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8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8/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8/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8/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8/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8/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31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7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7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7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7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6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6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7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7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7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7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57/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6/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1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7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7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8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7/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8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6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92/862848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0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557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75888/523185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7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24/6365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2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651/1957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03/2413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8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1731/29640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93/1064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5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Garamond" w:hAnsi="Garamond"/>
                                      <w:bCs/>
                                      <w:color w:val="000000"/>
                                      <w:sz w:val="20"/>
                                    </w:rPr>
                                    <w:t>11253/351880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979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903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0479/37430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18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8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4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98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928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59192/6463968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560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853560/1196328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7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63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38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62040/113702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7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384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15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57387/194826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34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39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0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64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27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36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6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7691/194826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4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619/5966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2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60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193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4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7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402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53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79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541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0460/36480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0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01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1/3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44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58063/84474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2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565/69312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3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3592/107635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63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336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,2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,9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77,8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94,6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,2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,3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2,7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,1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6,4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92,8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.462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3,5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4,0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7,4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.185,4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42,4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5.623,1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3,8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59,8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3,5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2,1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.041,7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56,7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77,6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7,4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86,0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49,6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21,4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3,0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62,8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5,5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0,8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1,7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46,2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.160,1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2,6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3,7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.828,1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6,1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90,3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.969,2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,5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,6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2,6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02,4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7,9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6,5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4,8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9,19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6) Župečja vas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4/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2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2/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2/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95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95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8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2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3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4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89/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570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75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925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0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331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41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29720/376814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7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16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37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82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50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97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40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79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39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40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74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21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40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86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3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0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0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4/696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,5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,5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,3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.452,2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7,0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7,7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32,5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,5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.650,2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94,4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,6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,5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20,8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1,9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6,0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44,9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3,7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3,2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54,0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86,0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86,3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04,3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29,4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2,1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,6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0,4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,6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9,5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,9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,3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,4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8) Mihovc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00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3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5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43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67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5545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61455/18032548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2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9741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441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8633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89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40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3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/104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5.504,6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0,0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.339,3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.939,6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.815,2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1,6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0,7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3,55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0) Cirkovc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26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7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2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2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5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5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5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55/5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73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8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1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33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117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986964/277408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755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872242/1050684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4736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744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34092/115548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453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14/120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67,8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7,8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7,1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4,0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2.912,1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.940,48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1.147,45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.564,7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731,6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,5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,69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2) Spodnje Jablan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40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40/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40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83/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74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83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445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4/8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518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4/8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7360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4/8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5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2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197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2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47585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231742/17710200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68,8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030,51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.155,66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,9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.126,0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.375,36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0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3) Zgornje Jablan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38/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55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4/84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8894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033100/32671716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6,37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5.127,54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1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4) Pongrc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24/3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4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6/240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,69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2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5) Šikol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499/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674/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08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6600/124800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436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8600/261600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5,02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65,1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3b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 xml:space="preserve">Občin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Majšperk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37) Podlož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465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35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31/380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62,7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4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Slovenska Bistrica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748) Spodnja Polskava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434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2/176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50,1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5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Slovenska Bistrica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2661) Gaj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6891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910/1212816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1,03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6b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7) Pleterj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88/4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648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82.435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Občina Kidričev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(425) Lovrenc na Dravskem polju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979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980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983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984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987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339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1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830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1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81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1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597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1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1682 m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(1/1)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3.475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0.750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20.300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39.925,00 EU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  <w:t>42.050,0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SKUPAJ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Garamond" w:hAnsi="Garamond" w:cs="Garamond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</w:rPr>
                                    <w:t>434.524,08 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05pt;height:595.3pt;mso-wrap-distance-left:0pt;mso-wrap-distance-right:7.05pt;mso-wrap-distance-top:0pt;mso-wrap-distance-bottom:0pt;margin-top:0.05pt;mso-position-vertical-relative:text;margin-left:15.4pt;mso-position-horizontal-relative:text">
                <v:fill opacity="0f"/>
                <v:textbox inset="0in,0in,0in,0in">
                  <w:txbxContent>
                    <w:tbl>
                      <w:tblPr>
                        <w:tblW w:w="12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817"/>
                        <w:gridCol w:w="1817"/>
                        <w:gridCol w:w="2294"/>
                        <w:gridCol w:w="1108"/>
                        <w:gridCol w:w="2446"/>
                        <w:gridCol w:w="1869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zap. Št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upravljavec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samoupravna lokalna skupnost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šifra in i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 xml:space="preserve">katastrske občinae 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parc. št.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površina parcele v m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ocenje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posplošena ali orientacijska vrednost nepremičnine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6) Župečja vas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61/56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00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.958,66 EUR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2) Spodnje Jablan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83/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0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14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40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6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5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727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36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334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682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/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315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5174/373043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817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57720/6981696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13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/2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,4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4,7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.454,4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,6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9,2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.897,9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.687,9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.763,5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82,0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.241,20 EUR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94) Gerečja vas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3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69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/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64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78,4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.272,12 EUR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4) Apač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65/2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92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7/45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75,66 EUR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5) Lovrenc na Dr. polju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5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7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8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8/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8/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8/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8/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8/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31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7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7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7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7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6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6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7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7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7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7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57/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6/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1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7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7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8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7/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8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6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92/86284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0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557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75888/523185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7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24/636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2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651/1957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03/2413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8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1731/2964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93/1064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5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ahoma" w:ascii="Garamond" w:hAnsi="Garamond"/>
                                <w:bCs/>
                                <w:color w:val="000000"/>
                                <w:sz w:val="20"/>
                              </w:rPr>
                              <w:t>11253/351880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979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903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0479/3743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18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8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4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98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928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59192/646396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560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853560/119632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7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63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38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62040/113702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7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384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15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57387/194826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34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39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0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64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27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36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6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7691/194826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4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619/5966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2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60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193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4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7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402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53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79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541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0460/3648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0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01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1/3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44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58063/84474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2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565/6931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3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3592/10763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63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336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,2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,9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77,8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94,6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,2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,3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2,7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,1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6,4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92,8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.462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3,5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4,0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7,4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.185,4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42,4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5.623,1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3,8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59,8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3,5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2,1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.041,7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56,7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77,6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7,4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86,0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49,6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21,4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3,0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62,8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5,5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0,8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1,7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46,2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.160,1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2,6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3,7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.828,1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6,1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90,3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.969,2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,5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,6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2,6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02,4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7,9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6,5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4,8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9,19 EUR</w:t>
                            </w:r>
                          </w:p>
                        </w:tc>
                      </w:tr>
                      <w:tr>
                        <w:trPr>
                          <w:trHeight w:val="694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6) Župečja vas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4/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2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2/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2/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95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95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8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2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4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89/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570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75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925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0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331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41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29720/376814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7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16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37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82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50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97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40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79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39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40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74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21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40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1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86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3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0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06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4/696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,5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,5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,3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.452,2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7,0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7,7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32,5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,5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.650,2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94,4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,6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,5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20,8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1,9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6,0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44,9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3,7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3,2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54,0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86,0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86,3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04,3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29,4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2,1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,6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0,4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,6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9,5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,9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,3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,4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8) Mihovc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00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3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43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67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5545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61455/1803254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2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9741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441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8633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89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40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3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/104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5.504,6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0,0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.339,3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.939,6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.815,2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1,6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0,7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3,55 EUR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0) Cirkovc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26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7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2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2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5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5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5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55/5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73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8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1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335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117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986964/277408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7557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872242/1050684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47369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744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34092/115548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4532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8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0 m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14/120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67,8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7,8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7,1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4,0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2.912,1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.940,48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1.147,45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.564,7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731,6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,5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,69 EUR</w:t>
                            </w:r>
                          </w:p>
                        </w:tc>
                      </w:tr>
                      <w:tr>
                        <w:trPr>
                          <w:trHeight w:val="319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2) Spodnje Jablan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40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40/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40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83/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74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8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4457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4/8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5188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4/8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73608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4/8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58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2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1972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2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47585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231742/17710200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68,8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030,51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.155,66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,9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.126,0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.375,36 EUR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0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3) Zgornje Jablan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38/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552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4/8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88949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033100/32671716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6,37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5.127,54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1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4) Pongrc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24/3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40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6/240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,69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2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5) Šikol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499/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674/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08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6600/12480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436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8600/261600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5,02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65,1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3b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 xml:space="preserve">Obči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Majšperk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37) Podlož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465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351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31/380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62,7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4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Slovenska Bistrica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748) Spodnja Polskava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4340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2/176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50,1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5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Slovenska Bistrica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2661) Gaj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6891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910/1212816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1,03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6b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7) Pleterj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88/4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6487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82.435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Občina Kidričev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(425) Lovrenc na Dravskem polju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979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980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983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984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987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339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830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812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597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1682 m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(1/1)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3.475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0.750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20.300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39.925,00 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  <w:t>42.050,00 EUR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SKUPAJ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</w:rPr>
                              <w:t>434.524,08 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razpolaganja s stavbami in deli stavb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127"/>
        <w:gridCol w:w="1701"/>
        <w:gridCol w:w="2967"/>
        <w:gridCol w:w="9"/>
        <w:gridCol w:w="1550"/>
        <w:gridCol w:w="10"/>
        <w:gridCol w:w="2684"/>
        <w:gridCol w:w="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p. Št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pravljavec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amoupravna lokalna skupnost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slov</w:t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D oznaka dela stavbe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ovršina dela stavbe v m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2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cenjena posplošena ali orientacijska vrednost nepremičnine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c.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kovce 2/d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26 Cirkovce</w:t>
            </w:r>
          </w:p>
        </w:tc>
        <w:tc>
          <w:tcPr>
            <w:tcW w:w="2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avba št. 7 ležeča na parc. št. 250/6, k..o. (430) Cirkovce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cca 2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.40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kovce 48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26 Cirkovc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2-277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30,3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66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kovce 48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26 Cirkovc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2-277-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1,2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5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kovce 48,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26 Cirkovc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2-277-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1,40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42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.348,00 EUR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>2. člen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Default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a načrt začne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Številka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 xml:space="preserve">Datum: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Anton LESKOVAR,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___</w:t>
      </w:r>
      <w:r>
        <w:rPr>
          <w:rFonts w:cs="Garamond" w:ascii="Garamond" w:hAnsi="Garamond"/>
          <w:b/>
          <w:sz w:val="20"/>
        </w:rPr>
        <w:t xml:space="preserve">____________________________________________________________________________________________________________________________________________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O B R A Z L O Ž I T E V :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</w:rPr>
        <w:t>Stvarno premoženje občine obsegajo premičnine in nepremičnine. Ravnanje s stvarnim premoženjem občine urejata Zakon o stvarnem premoženju države in samoupravnih lokalnih skupnosti (Uradni list RS, št. 11/18 in 79/18; v nadaljevanju zakon) in Uredba o stvarnem premoženju države in samoupravnih lokalnih skupnosti (Uradni list RS, št. 31/18; v nadaljevanju uredba)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Na podlagi drugega odstavka 24. člena zakona občinski svet na predlog župana sprejme načrt ravnanja z nepremičnim premoženjem, ki je sestavljen iz načrta pridobivanja nepremičnega premoženja in načrta razpolaganja z nepremičnim premoženjem. Odplačni način pridobitve lastninske pravice na nepremičnem premoženju v breme proračunskih sredstev je namreč mogoč v skladu s prvim odstavkom 26. člena zakona le na podlagi veljavnega načrta pridobivanja nepremičnega premoženja. Prav tako se v skladu z drugim odstavkom istega člena zakona postopek razpolaganja z nepremičnim premoženjem občine lahko izvede, če je nepremično premoženje vključeno v veljavni načrt razpolaganja z nepremičnim premoženjem.</w:t>
      </w:r>
    </w:p>
    <w:p>
      <w:pPr>
        <w:pStyle w:val="Normal"/>
        <w:jc w:val="both"/>
        <w:rPr>
          <w:rFonts w:ascii="Garamond" w:hAnsi="Garamond" w:eastAsia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pridobivanja nepremičnega premoženja zajema podatk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pravljavc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rsti nepremičnine, ki je lahko zemljišče, stavba, del stavbe ali zemljišče s stavbo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moupravni lokalni skupnosti v kateri upravljavec načrtuje naku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okvirni površini nepremičnine, izraženi v kvadratnih metrih, 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načrtovanih sredstvih v proračunu za leto, na katero se nanaša načrt pridobivanja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razpolaganja z zemljišči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pravljavc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moupravni lokalni skupnosti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šifri in imenu katastrske občine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arcelni številki zemljišč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površini parcele, izraženi v kvadratnih metrih, 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posplošeni vrednosti, ki jo je določili organ pristojen za geodetske evidence, ocenjeni ali orientacijski vrednosti v skladu z 18. in 20. točko 3. člena zakona.</w:t>
      </w:r>
    </w:p>
    <w:p>
      <w:pPr>
        <w:pStyle w:val="Odstavek"/>
        <w:shd w:fill="FFFFFF" w:val="clear"/>
        <w:spacing w:before="24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Načrt razpolaganja s stavbami in deli stavb </w:t>
      </w:r>
      <w:r>
        <w:rPr>
          <w:rFonts w:cs="Garamond" w:ascii="Garamond" w:hAnsi="Garamond"/>
          <w:sz w:val="20"/>
          <w:szCs w:val="20"/>
        </w:rPr>
        <w:t>zajema podatke o</w:t>
      </w:r>
      <w:r>
        <w:rPr>
          <w:rFonts w:cs="Arial" w:ascii="Garamond" w:hAnsi="Garamond"/>
          <w:sz w:val="20"/>
          <w:szCs w:val="20"/>
        </w:rPr>
        <w:t>: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upravljavcu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amoupravni lokalni skupnosti, v kateri se nahaja stavba ali del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točnem naslovu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identifikacijski oznaki, ki obsega šifro katastrske občine, številko stavbe in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površini dela stavbe, izraženi v kvadratnih metrih, in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osplošeni vrednosti, ki jo določi organ, pristojen za geodetske evidence, ocenjeni ali orientacijski vrednosti v skladu z 18. in 20. točko 3. člena zakona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razpolaganja z zemljišči s stavbo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pravljavc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moupravni lokalni skupnosti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šifri in imenu katastrske občine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arcelni številki zemljišč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ovršini parcele, izraženi v kvadratnih metrih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točnem naslovu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identifikacijski oznaki, ki obsega šifro katastrske občine, številko stavbe in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površini dela stavbe, izraženi v kvadratnih metrih, i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osplošeni vrednosti, ki jo je določili organ pristojen za geodetske evidence, ocenjeni ali orientacijski vrednosti v skladu z 18. in 20. točko 3. člena zakona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Glede na navedeno predlagam Občinskemu svetu Občine Kidričevo v obravnavo in sprejem načrta ravnanja s stvarnim premoženjem Občine Kidričevo za leto 2022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župan Občine Kidričevo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  <w:t>PREDLOG</w:t>
    </w:r>
  </w:p>
  <w:p>
    <w:pPr>
      <w:pStyle w:val="Header"/>
      <w:jc w:val="right"/>
      <w:rPr/>
    </w:pPr>
    <w:r>
      <w:rPr>
        <w:sz w:val="23"/>
        <w:szCs w:val="23"/>
      </w:rPr>
      <w:t xml:space="preserve">   </w:t>
    </w:r>
    <w:r>
      <w:rPr>
        <w:sz w:val="23"/>
        <w:szCs w:val="23"/>
      </w:rPr>
      <w:t xml:space="preserve">September 2021 </w:t>
    </w:r>
  </w:p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Alineazaodstavkom">
    <w:name w:val="alineazaodstavkom"/>
    <w:basedOn w:val="Normal"/>
    <w:qFormat/>
    <w:pPr>
      <w:spacing w:before="280" w:after="280"/>
    </w:pPr>
    <w:rPr>
      <w:szCs w:val="24"/>
    </w:rPr>
  </w:style>
  <w:style w:type="paragraph" w:styleId="Odstavek">
    <w:name w:val="odstavek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5:00Z</dcterms:created>
  <dc:creator>Valerija HORVAT</dc:creator>
  <dc:description/>
  <cp:keywords/>
  <dc:language>en-US</dc:language>
  <cp:lastModifiedBy>Zdenka Frank</cp:lastModifiedBy>
  <cp:lastPrinted>2020-09-29T20:24:00Z</cp:lastPrinted>
  <dcterms:modified xsi:type="dcterms:W3CDTF">2021-10-11T10:45:00Z</dcterms:modified>
  <cp:revision>2</cp:revision>
  <dc:subject/>
  <dc:title>Na podlagi četrtega odstavka 15</dc:title>
</cp:coreProperties>
</file>